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align>center</wp:align>
                </wp:positionH>
                <wp:positionV relativeFrom="paragraph">
                  <wp:posOffset>50165</wp:posOffset>
                </wp:positionV>
                <wp:extent cx="9188450" cy="5571490"/>
                <wp:effectExtent l="22225" t="22860" r="2286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ALAM (IP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38.5pt;width:566.8pt;height:723.5pt" coordorigin="1618,-2770" coordsize="11336,14470">
                <v:roundrect id="shape_0" stroked="t" o:allowincell="f" style="position:absolute;left:2898;top:-2769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ALAM (IP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618;top:3584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6;top:433;width:2337;height:2263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>
          <w:trHeight w:val="741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KHLUK HIDUP DAN PROSES KEHIDUP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</w:rPr>
            </w:pPr>
            <w:r>
              <w:rPr>
                <w:b/>
                <w:bCs/>
              </w:rPr>
              <w:t>Memahami hubungan antara struktur organ tubuh manusia dengan fungsinya, serta pemeliharaan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Mendeskripsikan hubungan antara struktur kerangka tubuh manusia dengan fungsinya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struktur kerangka tubuh manus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njelaskan fungsi kerangka tubu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Mendeskripsikan hubungan antara struktur kerangka tubuh manusia dengan fungsinya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struktur kerangka tubuh manus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njelaskan fungsi kerangka tubu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jc w:val="both"/>
              <w:rPr>
                <w:lang w:val="sv-SE"/>
              </w:rPr>
            </w:pPr>
            <w:r>
              <w:rPr>
                <w:lang w:val="sv-SE"/>
              </w:rPr>
              <w:t>Menerapkan cara memelihara kesehatan kerangka tubu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praktekkan sikap tubuh yang baik untuk menjaga bentuk rangka, misalkan cara duduk, cara berdiri, dan cara tidu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cari informasi tentang penyakit yang berkaitan dengan rangk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jc w:val="both"/>
              <w:rPr>
                <w:lang w:val="sv-SE"/>
              </w:rPr>
            </w:pPr>
            <w:r>
              <w:rPr>
                <w:lang w:val="sv-SE"/>
              </w:rPr>
              <w:t>Mendeskripsikan hubungan antara struktur panca indera dengan fungsi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iskusikan alat indra manusia berdasarkan pengamat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fungsi alat ind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jc w:val="both"/>
              <w:rPr>
                <w:lang w:val="sv-SE"/>
              </w:rPr>
            </w:pPr>
            <w:r>
              <w:rPr>
                <w:lang w:val="sv-SE"/>
              </w:rPr>
              <w:t>Menerapkan cara memelihara kesehatan panca inde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ri informasi tentang kelainan alat indra yang disebabkan oleh kebiasaan buruk, misalnya membaca ditempat yang kurang terang, minum air pana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 contoh cara merawat alat ind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KHLUK HIDUP DAN PROSES KEHIDUP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hubungan antara struktur bagian tumbuhan dengan fungsi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jelaskan hubungan antara struktur akar tumbuhan dengan fungsiny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, ciri-ciri akar serabu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beri contoh ciri-ciri akar tungga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hubungan antara struktur batang tumbuhan dengan fungsi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jenis batang tumbuh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fungsi batang tumbuh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tumbuhan berbatang rumpu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beri contoh berbatang bas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hubungan antara struktur daun tumbuhan dengan fungsi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bentuk susunan dau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hubungan antara bunga dengan fungsi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bagian-bagian bung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fungsi bung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  <w:lang w:val="fi-FI"/>
        </w:rPr>
      </w:pPr>
      <w:r>
        <w:rPr>
          <w:rFonts w:cs="Times New Roman" w:ascii="Times New Roman" w:hAnsi="Times New Roman"/>
          <w:caps/>
          <w:sz w:val="24"/>
          <w:szCs w:val="24"/>
          <w:lang w:val="fi-FI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>
          <w:trHeight w:val="741" w:hRule="atLeast"/>
        </w:trPr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lineRule="auto" w:line="360"/>
              <w:ind w:left="252" w:hanging="252"/>
              <w:jc w:val="both"/>
              <w:rPr/>
            </w:pPr>
            <w:r>
              <w:rPr>
                <w:b/>
                <w:bCs/>
                <w:lang w:val="en-US"/>
              </w:rPr>
              <w:t>MAKHLUK HIDUP DAN PROSES KEHIDUPAN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nggolongkan hewan berdasarkan Jenis makanan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fi-FI"/>
              </w:rPr>
            </w:pPr>
            <w:r>
              <w:rPr>
                <w:lang w:val="fi-FI"/>
              </w:rPr>
              <w:t>Mengidentifikasi jenis makanan hew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fi-FI"/>
              </w:rPr>
            </w:pPr>
            <w:r>
              <w:rPr>
                <w:lang w:val="en-US"/>
              </w:rPr>
              <w:t>Menggolongkan hewan berdasarkan sumber makan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fi-FI"/>
              </w:rPr>
            </w:pPr>
            <w:r>
              <w:rPr>
                <w:lang w:val="fi-FI"/>
              </w:rPr>
              <w:t>Menggolongkan hewan berdasarkan jenis makanan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olongkan hewan pemakan tumbuhan (herbivora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olongkan hewan pemakan daging (karnivora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fi-FI"/>
              </w:rPr>
            </w:pPr>
            <w:r>
              <w:rPr>
                <w:lang w:val="en-US"/>
              </w:rPr>
              <w:t>Menggolongkan hewan pemakan tumbuhan dan daging (Omnivore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ind w:left="794" w:hanging="79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ind w:left="252" w:hanging="252"/>
              <w:jc w:val="both"/>
              <w:rPr/>
            </w:pPr>
            <w:r>
              <w:rPr>
                <w:b/>
                <w:bCs/>
                <w:lang w:val="en-US"/>
              </w:rPr>
              <w:t>MAKHLUK HIDUP DAN PROSES KEHIDUPAN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daur hidup beragam jenis makhluk hidu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daur hidup beberapa hewan di lingkungan sekitar, misalnya kecoa, nyamuk, kupu-kupu, dan kuc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urutan daur hidup kupu-kupu, nyamuk dan kecoa secara sederhan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impukan berdasarkan pengamatan bahwa tidak semua hewan berubah bentuk dengan cara yang sam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impulkan bahwa berubahnya bentuk pada hewan menunjukkan adanya pertumbu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spacing w:lineRule="auto" w:line="360" w:before="96" w:after="96"/>
              <w:ind w:left="522" w:hanging="522"/>
              <w:rPr>
                <w:lang w:val="en-US"/>
              </w:rPr>
            </w:pPr>
            <w:r>
              <w:rPr>
                <w:lang w:val="en-US"/>
              </w:rPr>
              <w:t xml:space="preserve">4.2 </w:t>
              <w:tab/>
              <w:t>Menunjukkan kepedulian terhadap hewan peliharaan, misalnya kucing, ayam, dan ik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ara merawat dan memelihara hewan pelihara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demons-trasikan cara merawat dan memelihara hewan pelihara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ind w:left="252" w:hanging="252"/>
              <w:jc w:val="both"/>
              <w:rPr/>
            </w:pPr>
            <w:r>
              <w:rPr>
                <w:b/>
                <w:bCs/>
                <w:lang w:val="en-US"/>
              </w:rPr>
              <w:t>MAKHLUK HIDUP DAN PROSES KEHIDUPAN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hubungan sesama makhluk hidup dan antara makhluk hidup dengan lingkungan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identifikasi beberapa jenis hubungan khas (simbiosis) dan hubungan “makan dan dimakan” antar makhluk hidup (rantai makana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hubungan khas antar makhluk hidup (simbiosis), misalnya lebah/ kupu-kupu dan bunga tumbuhan parasit mangu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komuni-kasikan manfaat dan kerugian yang terjadi akibat hubungan antar makhluk hidup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hubungan makanan dan dimakan antar makhluk hidup (rantai makanan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6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hubungan antara makhluk hidup dengan lingkungan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jelaskan tentang ketergantungan antara makhluk hidup dengan lingkungan sekita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fi-FI"/>
        </w:rPr>
      </w:r>
    </w:p>
    <w:p>
      <w:pPr>
        <w:pStyle w:val="Normal"/>
        <w:ind w:left="794" w:hanging="794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v-SE"/>
        </w:rPr>
      </w:pPr>
      <w:r>
        <w:rPr>
          <w:rFonts w:cs="Times New Roman"/>
          <w:b/>
          <w:caps/>
          <w:sz w:val="24"/>
          <w:szCs w:val="24"/>
          <w:lang w:val="sv-SE"/>
        </w:rPr>
      </w:r>
    </w:p>
    <w:p>
      <w:pPr>
        <w:pStyle w:val="Normal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1 (Satu)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ind w:left="252" w:hanging="252"/>
              <w:jc w:val="both"/>
              <w:rPr/>
            </w:pPr>
            <w:r>
              <w:rPr>
                <w:b/>
                <w:bCs/>
                <w:lang w:val="en-US"/>
              </w:rPr>
              <w:t>BENDA DAN SIFAT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lineRule="auto" w:line="3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beragam sifat dan perubahan wujud benda serta berbagai cara penggunaan benda berdasarkan sifat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gidentifikasi wujud benda padat, cair dan gas memiliki sifat tertentu secara berkelompok mengamati benda-benda yang ada di ruang kelas dan lingkungan sekola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elompok-kan benda-benda yang bersifat halus, keras, lunak dan basa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has hasil pengamatan melalui tanggung jawab dalam diskusi kela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impulkan hasil pengamatan dengan bimbingan gur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/>
            </w:pPr>
            <w:r>
              <w:rPr>
                <w:lang w:val="en-US"/>
              </w:rPr>
              <w:t xml:space="preserve">Mendeskripsikan terjadinya perubahan wujud cair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padat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cair, cair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gas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cair, padat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g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lakukan percobaan untuk membuktikan perubahan wujud benda yang dapat kembali kewujud semul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iskusikan faktor yang mempengaruhi perubahan wujud bend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Secara bergiliran menceritakan perubahan wujud bend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yimpulkan dengan bimbingan gur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612" w:leader="none"/>
              </w:tabs>
              <w:spacing w:lineRule="auto" w:line="360" w:before="96" w:after="96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jelaskan hubungan antara sifat bahan dengan kegunaanny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kesesuaian sifat bahan dengan kegunaannya, misalnya plastik untuk jas huj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lineRule="auto" w:line="360" w:before="96" w:after="96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bandingkan berbagai bahan yang paling cocok untuk tujuan terten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96" w:after="96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120" w:after="0"/>
        <w:ind w:left="1428" w:hanging="1428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ALAM (IP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IV (4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ALAM (IP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IV (4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gaya dapat mengubah gerak dan atau bentuk suatu ben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yimpulkan hasil percobaan bahwa gaya (dorongan atau tarikan) dapat mengubah gerak suatu bend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berbagai gerak bend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-trasikan cara menggerakkan benda misalnya didorong dan dilempa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faktor yang mempengaruhi gerak benda, misalnya jatuh bebas akibat gravitasi, gerak dilantai yang datar karena doro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yimpulkan  hasil percobaan bahwa gaya (dorongan atau tarikan) dapat mengubah bentuk suatu bend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lalui percobaan anak dapat menjelaskan cara gaya mengubah bentuk/ gerak bend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 contoh dalam kehidupan sehari-hari cara gaya mengubah bentuk atau gerak ben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berbagai bentuk energi dan cara penggunaannya dalam kehidupan sehari-ha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deskripsikan energi panas dan bunyi yang terdapat di lingkungan sekitar serta sifat-sifatny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sumber-sumber energi panas misalnya gesekan benda dan matahar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demonstrasikan adanya perpindahan pan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8.2 Menjelaskan berbagai energi alternatif dan cara peng-gunaannya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ri informasi berbagai sumber energi alternatif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sumber energi alternatif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cari contoh benda-benda yang menggunakan sumber energi alternatif misalnya mobil bertenaga sur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mbuat suatu karya/ model untuk menunjukkan perubahan energi gerak akibat pengaruh udara, misalnya roket dari kertas/ baling-baling/ pesawat kertas/ parasu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rancang karya/ model yang akan dibuat (roket dari kertas baling-baling/ pesawat kertas atau parasut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bahan dan alat yang akan digunak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suatu karya atau model sesuai rancang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guji model/ karya yang dibuat dan disempurnak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jelaskan perubahan energi bunyi melalui penggunaan alat musik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lat musik yang ditiup, petik, dan pukul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dakan bunyi alat-alat musik (suling, gitar, rebana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ainkan alat-alat musi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Perubahan Kenampakan Permukaan Bumi dan Benda lang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deskripsikan perubahan kenampakan bum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-kan perubahan daratan yang disebabkan oleh air, dan udara misalnya perubahan akibat pasang surut air, badai, erosi, kebakar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ngaruh air laut pasang dan surut bagi nelayan dan dermaga yang dangk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en-US"/>
              </w:rPr>
              <w:t>Mendeskripsikan posisi bulan dan kenampakan bumi dari hari ke h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kedudukan benda-benda langit misalnya mengamati penampakan benda-benda langit waktu dan posisi matahari terbit dan tenggelam penampakan bulan dari hari ke har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kan berbagai bentuk posisi bul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cari informasi tentang kedudukan benda lang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bCs/>
          <w:spacing w:val="20"/>
          <w:lang w:val="sv-SE"/>
        </w:rPr>
      </w:pPr>
      <w:r>
        <w:rPr>
          <w:b/>
          <w:bCs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Perubahan Lingkungan Fisik dan Pengaruhnya Terhadap Darat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berbagai penyebab perubahan lingkungan fisik (angin, hujan, cahaya, matahari, dan gelombang air lau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erbagai faktor penyebab perubahan lingkungan fisi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b/>
                <w:b/>
                <w:lang w:val="sv-SE"/>
              </w:rPr>
            </w:pPr>
            <w:r>
              <w:rPr>
                <w:lang w:val="en-US"/>
              </w:rPr>
              <w:t>Menjelaskan pengaruh faktor penyebab perubahan lingkungan terhadap daratan (angin, hujan, cahaya matahari dan gelombang lau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jelaskan pengaruh perubahan lingkungan fisik terhadap daratan (erosi, abrasi, banjir, dan longsor)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-sikan proses terjadinya erosi pada permukaan tana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ara mencegah erosi tanah dan abras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cara mencegah erosi tanah dan abr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cara pencegahan kerusakan lingkungan (erosi, abrasi, banjir, dan longsor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-kan proses terjadinya kerusakan lingkungan (erosi, abrasi, banjir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ara pencegahan kerusakan lingkungan yang disebabkan eros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ara pencegahan kerusakan lingkungan yang disebabkan abras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cara pencegahan kerusakan lingkungan yang disebabkan oleh banjir dan tanah longs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IV (Empat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Bumi dab Alam Sekitar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hubungan antara sumber daya alam dengan lingkungan, teknologi dan masyarak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jelaskan hubungan antara sumber daya alam dengan lingkung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gertian sumber daya alam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cara mengelola sumber daya al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hubungan antara sumber daya alam dengan teknologi yang digunak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hasil teknologi yang digunakan manusia yang menggunakan sumber daya ala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euntungan dan kerugian yang ditimbulkan apabila sumber daya alam digunakan tidak bijaksan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keuntungan dan kerugian pengelolaan sumber daya alam dengan teknologi yang digunak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jelaskan dampak pengambilan bahan alam terhadap pelestarian lingkungan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tingkat kemudahan pengambilan hasil laut, sungai, hutan dan tanah tanah galian tanpa pelestaria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umpulkan informasi tentang terjadinya bencana alam dan penyebabny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kegiatan manusia yang dapat mengatasi dampak negatif pengambilan bahan al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ID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ID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align>center</wp:align>
                </wp:positionH>
                <wp:positionV relativeFrom="paragraph">
                  <wp:posOffset>226060</wp:posOffset>
                </wp:positionV>
                <wp:extent cx="9188450" cy="5571490"/>
                <wp:effectExtent l="22225" t="22860" r="228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ALAM (IP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24.65pt;width:566.8pt;height:723.5pt" coordorigin="1618,-2493" coordsize="11336,14470">
                <v:roundrect id="shape_0" stroked="t" o:allowincell="f" style="position:absolute;left:2898;top:-2492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ALAM (IP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8;top:3861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6;top:710;width:2337;height:2263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AKHLUK HIDUP DAN PROSES KEHIDUP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engidentifikasi fungsi organ tubuh manusia dan hew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fungsi organ per-nafasan manusia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alat pernapasan pada manusi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lat pernapasan pada manusi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 alat pernapasan dan mendemonstrasikan cara kerja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nyebab terjadinya gangguan pada alat pernapasan manusia, misalnya menghirup udara tercemar, merokok dan terinfeksi oleh kum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iasakan diri memelihara kesehatan alat pernapas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fungsi pernafasan hewan misalnya ikan dan cacing tanah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 alat pernapasan pada hewan ikan dan cacing tanah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model alat pernapasan pada ikan dan cacing tanah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lat pernapasan hewan lainnya, seperti burung, katak, lumba-lumb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fungsi alat pernapasan pada hewan-hewan tersebu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fungsi organ pencernaan manusia dan  hubungannya dengan makanan dan kesehat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alat pencernaan makanan pada manusi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fungsi alat pencernaan pada manusi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ri informasi beberapa macam penyakit yang berhubungan dengan pencerna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praktikkan hidup sehat untuk menjaga kesehatan alat pencerna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makanan bergiz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menu makanan bergizi seimbang untuk diri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impulkan bahwa makanan yang bergizi dengan jumlah dan susunan menu seimbang menjadikan tubuh sehat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praktekkan cara mengolah bahan makanan dengan tetap mempertahankan nilai gizi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organ peredaran darah manusia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alat peredaran darah manusia melalui gambar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ri informasi tentang penyakit yang mempengaruhi alat peredaran darah manusi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praktekkan kebiasaan hidup sehat untuk menghindari penyakit yang berhubungan dengan alat peredaran dar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gangguan pada organ peredaran darah manusia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ri informasi tentang penyakit yang mempengaruhi alat peredaran darah manusi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praktikkan kebiasaan hidup sehat untuk menghindari penyakit yang berhubungan dengan alat peredaran dara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rPr/>
      </w:pPr>
      <w:r>
        <w:rPr/>
        <w:t>.</w:t>
      </w:r>
    </w:p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KHLUK HIDUP DAN PROSES KEHIDUP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en-US"/>
              </w:rPr>
              <w:t>Memahami cara tumbuhan hijau membuat makan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cara tumbuhan hijau membuat makan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roses tumbuhan hijau membuat makanannya sendiri dengan bantuan cahaya matahari dan cahaya lai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tempat tumbuhan menyimpan cadangan makanan 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 bagian tumbuhan yang digunakan oleh manusia dan hewan untuk makanan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tingnya tumbuhan hijau bagi manusia dari hewan sebagai sumber energ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prediksi yang akan terjadi bila dunia ini tidak ada tumbuhan hija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ketergantungan manusia dan hewan pada tumbuhan hijau sebagai sumber makan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 bagian tumbuhan yang digunakan oleh manusia dan hewan untuk makanan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tingnya tumbuhan hijau bagi manusia dan hewan sebagai sumber energ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Memprediksi yang akan terjadi bila dunia ini tidak ada tumbuhan hija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en-US"/>
              </w:rPr>
              <w:t>BENDA DAN SIFAT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en-US"/>
              </w:rPr>
              <w:t>Mengidentifikasi cara makhluk hidup menyesuaikan diri dengan lingku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penyesuaian diri hewan dengan lingkungan tertentu untuk mempertahankan hidup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contoh cara hewan menyesuaikan diri dengan lingkungannya untuk memperoleh makanan dan melindungi diri dari musuh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skripsikan ciri khusus pada beberapa tumbuhan untuk melindungi dirinya misalnya memiliki racun, duri atau daun yang tajam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kan ciri khusus pada beberapa hewan untuk melindungi dirinya, misalnya duri tajam, cairan tinta, tanduk dan sengat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aitkan ciri khusus tumbuhan dengan tempat hidup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n penyesuaian diri tumbuhan dengan lingkungan tertentu untuk mempertahankan hidup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aitkan ciri khusus tumbuhan hewan dengan lingkungannya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tentang hewan dan tumbuhan yang mendekati kepunah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ntukan usaha yang telah dilakukan untuk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egah kepunahan hewan dan tumbuh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kerugian yang dialami manusia karena hilangnya jenis makhluk hidup tertentu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Ikut berpartisi-pasi dalam pelestarian jenis makhluk hidup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93"/>
        <w:gridCol w:w="3417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16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BENDA DAN SIFAT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en-US"/>
              </w:rPr>
              <w:t>Memahami hubungan antara sifat bahan dengan penyusunannya dan perubahan sifat benda sebagai hasil suatu prose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hubungan antara sifat bahan dengan bahan penyu-sunnya, misalnya benang kain, dan kertas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eberapa jenis bahan berdasarkan struktur penyusunnya, misalnya bahan tali timah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penggunaan berbagai jenis bahan berdasarkan struktur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ahan-bahan yang akan diuji kekuatan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kekuatan beberapa jenis bahan yang diuji misalnya berbagai jenis barang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impulkan bahwa ada hubungan antara jenis penyusun bahan dengan sifatnya dari hasil percoba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yimpulkan hasil penyelidikan tentang perubahan sifat benda, baik sementara maupun tetap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impulkan data tentang sifat benda seperti bentuk, warna, kelenturan, kekerasan dan bau sebelum dan sesudah mengalami perubah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skripsikan sifat benda sesudah mengalami perubahan sebagai hasil suatu proses, misalnya lilin dipanaskan, kertas dibakar, semen dicampur air dan pembusukan buah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faktor yang menyebabkan perubahan pada bend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enda yang dapat dan yang tidak dapat berubah ke wujud semula setelah mengalami suatu proses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diskripsikan kondisi benda setelah mengalami proses berdasarkan pengamat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align>center</wp:align>
                </wp:positionH>
                <wp:positionV relativeFrom="paragraph">
                  <wp:posOffset>226060</wp:posOffset>
                </wp:positionV>
                <wp:extent cx="9188450" cy="5571490"/>
                <wp:effectExtent l="22225" t="22860" r="22860" b="222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ALAM (IP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 (5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24.65pt;width:566.8pt;height:723.5pt" coordorigin="1618,-2493" coordsize="11336,14470">
                <v:roundrect id="shape_0" stroked="t" o:allowincell="f" style="position:absolute;left:2898;top:-2492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ALAM (IP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 (5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8;top:3861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6;top:710;width:2337;height:2263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</w:t>
      </w:r>
      <w:r>
        <w:rPr>
          <w:b/>
          <w:bCs/>
          <w:lang w:val="id-ID"/>
        </w:rPr>
        <w:t>Dua</w:t>
      </w:r>
      <w:r>
        <w:rPr>
          <w:b/>
          <w:bCs/>
          <w:lang w:val="fi-FI"/>
        </w:rPr>
        <w:t>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en-US"/>
              </w:rPr>
              <w:t xml:space="preserve">ENERGI DAN PERUBAHANNYA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emahami hubungan antara gaya, gerak, dan energi, serta fungsi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360"/>
              <w:rPr>
                <w:lang w:val="en-US"/>
              </w:rPr>
            </w:pPr>
            <w:r>
              <w:rPr>
                <w:lang w:val="en-US"/>
              </w:rPr>
              <w:t>Mendeskripsikan hubungan antara gaya, gerak, dan energi melalui percobaan (gaya gravitasi, gaya gesek, gaya magnet)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elompokkan benda-benda yang bersifat magnetik dan yang tidak magnetik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kekuatan gaya magnet dalam menembus beberapa benda melalui percoba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 contoh penggunaan gaya magnet dalam kehidupan sehari-har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uat magne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360"/>
              <w:rPr>
                <w:lang w:val="en-US"/>
              </w:rPr>
            </w:pPr>
            <w:r>
              <w:rPr>
                <w:lang w:val="en-US"/>
              </w:rPr>
              <w:t>Menjelaskan pesawat sederhana yang dapat membuat pekerjaan menjadi lebih mudah dan lebih cepat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bebagai jenis pesawat sederhana, misal pengungkit, bidang miring, katrol serta roda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olongkan berbagai alat rumah tangga sebagai pengungkit, katrol serta ro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fi-FI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fi-FI"/>
        </w:rPr>
      </w:r>
    </w:p>
    <w:p>
      <w:pPr>
        <w:pStyle w:val="Normal"/>
        <w:spacing w:before="60" w:after="60"/>
        <w:ind w:left="794" w:hanging="794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v-SE"/>
        </w:rPr>
      </w:pPr>
      <w:r>
        <w:rPr>
          <w:rFonts w:cs="Times New Roman"/>
          <w:b/>
          <w:caps/>
          <w:sz w:val="24"/>
          <w:szCs w:val="24"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</w:t>
      </w:r>
      <w:r>
        <w:rPr>
          <w:b/>
          <w:bCs/>
          <w:lang w:val="id-ID"/>
        </w:rPr>
        <w:t>Dua</w:t>
      </w:r>
      <w:r>
        <w:rPr>
          <w:b/>
          <w:bCs/>
          <w:lang w:val="fi-FI"/>
        </w:rPr>
        <w:t>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NERGI DAN PERUBAHANNYA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Menerapkan sifat-sifat cahaya melalui kegiatan membuat suatu karya/ mode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Mendeskripsikan sifat-sifat caha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kan sifat cahaya yang mengenai berbagai benda (bening, berwarna, gelap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kan sifat-sifat cahaya yang mengenai cermin datar dan cermin lengkung (cembung dan cekung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gerak benda pada permukaan yang berbeda-beda (kasar, halus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berbagai cara memperkecil atau memperbesar gaya gesek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manfaat dan kerugian yang ditimbulkan oleh gaya gesek dalam kehidupan sehari-har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andingkan kecepatan jatuh dua buah benda (yang berbeda berat, bentuk dan ukuran) dari ketinggian tertentu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impulkan bahwa gaya gravitasi menyebabkan benda bergerak ke bawah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prediksi seandainya tidak ada gaya gravitasi bum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unjukkan contoh peristiwa pembiasan cahaya dalam kehidupan sehari-hari melalui percoba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embuat suatu karya/ model., misalnya periskop atau lensa dari bahan sederhana  dengan menerapkan sifat-sifat cahaya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model yang akan dibuat dengan menerapkan sifat-sifat cahaya, misalnya periskop, lensa sederhan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ilih dan menentukan berbagai alat/bahan yang sesua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unakan bahan/ bend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karya model yang sesuai dengan rancang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uji hasil karya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odifikasi hasil rancangan untuk menghasilkan karya model yang terbaik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rapkan prinsip keselamatan kerj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</w:t>
      </w:r>
      <w:r>
        <w:rPr>
          <w:b/>
          <w:bCs/>
          <w:lang w:val="id-ID"/>
        </w:rPr>
        <w:t>Dua</w:t>
      </w:r>
      <w:r>
        <w:rPr>
          <w:b/>
          <w:bCs/>
          <w:lang w:val="fi-FI"/>
        </w:rPr>
        <w:t>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UMI DAN ALAM SEMESTA 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en-US"/>
              </w:rPr>
              <w:t>Memahami perubahan yang terjadi di dalam dan hubungannya dengan penggunaan sumber daya al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 proses pembentukan tanah karena pelapuk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olongkan batuan berdasarkan warna, kekerasan permukaan kasar dan halus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roses pembentukan tanah karena pelapuk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komposisi dan jenis-jenis tanah, misalnya berpasir, tanah liat dan humu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jenis-jenis tanah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olongkan batuan berdasarkan warna, kekerasan permukaan kasar dan halus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roses pembentukan tanah karena pelapuk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komposisi dan jenis-jenis tanah, misalnya berpasir, tanah liat dan humu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struktur bumi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Secara klasikal siswa memperhatikan model gambar lapisan-lapisan bumi yang telah disiapkan guru, dilanjutkan tanya jawab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Secara individu siswa menggambarkan secara sederhana tentang lapisan-lapisan bumi yang terdiri dari: 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ind w:left="1186" w:hanging="214"/>
              <w:rPr>
                <w:lang w:val="en-US"/>
              </w:rPr>
            </w:pPr>
            <w:r>
              <w:rPr>
                <w:lang w:val="en-US"/>
              </w:rPr>
              <w:t xml:space="preserve">a. lapisan inti 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60" w:after="60"/>
              <w:ind w:left="1186" w:hanging="214"/>
              <w:rPr>
                <w:lang w:val="en-US"/>
              </w:rPr>
            </w:pPr>
            <w:r>
              <w:rPr>
                <w:lang w:val="en-US"/>
              </w:rPr>
              <w:t xml:space="preserve">b. lapisan luar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520" w:leader="none"/>
              </w:tabs>
              <w:spacing w:before="60" w:after="60"/>
              <w:ind w:left="972" w:hanging="0"/>
              <w:rPr>
                <w:lang w:val="en-US"/>
              </w:rPr>
            </w:pPr>
            <w:r>
              <w:rPr>
                <w:lang w:val="en-US"/>
              </w:rPr>
              <w:t>c. kera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proses daur air dan kegiatan manusia dapat mempengaruhinya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tingnya air, menggambarkan proses daur air dengan menggunakan diagram atau gambar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kan kegiatan manusia yang dapat mempengaruhi daur ai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deskripsikan perlunya  penghematan air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lakukan pembiasan cara menghemat ai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gidentifikasi peristiwa alam yang terjadi  di Indonesia dan dampaknya bagi makhluk hidup dan lingkung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suatu laporan berdasarkan hasil pengamatan atas pengalaman pribadi atau laporan surat kabar/media lainnya tentang peristiwa alam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dampak dari peristiwa alam terhadap kehidupan manusia, hewan dan lingkung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 saran/usulan cara mencegah banji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. Mengidentifikasi beberapa kegiatan manusia yang dapat mengubah permukaan bumi (pertanian, perkotaan, dan sebagainya) 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beberapa kegiatan manusia yang mengubah permukaan bumi untuk memenuhi kebutuhannya, misalnya : pertanian, jalan, perkotaan, bendungan, bahan bangun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ind w:left="794" w:hanging="794"/>
        <w:rPr>
          <w:b/>
          <w:b/>
          <w:bCs/>
          <w:spacing w:val="20"/>
          <w:lang w:val="sv-SE"/>
        </w:rPr>
      </w:pPr>
      <w:r>
        <w:rPr>
          <w:b/>
          <w:bCs/>
          <w:spacing w:val="20"/>
          <w:lang w:val="sv-SE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gaya dapat mengubah gerak dan atau bentuk suatu ben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yimpulkan hasil percobaan bahwa gaya (dorongan atau tarikan) dapat mengubah gerak suatu bend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berbagai gerak bend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-trasikan cara menggerakkan benda misalnya didorong dan dilempar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faktor yang mempengaruhi gerak benda, misalnya jatuh bebas akibat gravitasi, gerak dilantai yang datar karena doro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yimpulkan  hasil percobaan bahwa gaya (dorongan atau tarikan) dapat mengubah bentuk suatu benda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lalui percobaan anak dapat menjelaskan cara gaya mengubah bentuk/ gerak bend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 contoh dalam kehidupan sehari-hari cara gaya mengubah bentuk atau gerak bend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berbagai bentuk energi dan cara penggunaannya dalam kehidupan sehari-har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 xml:space="preserve">Mendeskripsikan energi panas dan bunyi yang terdapat di lingkungan sekitar serta sifat-sifat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sumber-sumber energi panas misalnya gesekan benda dan matahar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demonstrasikan adanya perpindahan pan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jelaskan berbagai energi alternatif dan cara peng-gunaannya 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ri informasi berbagai sumber energi alternatif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sumber energi alternatif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cari contoh benda-benda yang menggunakan sumber energi alternatif misalnya mobil bertenaga sur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mbuat suatu karya/ model untuk menunjukkan perubahan energi gerak akibat pengaruh udara, misalnya roket dari kertas/ baling-baling/ pesawat kertas/ parasut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rancang karya/ model yang akan dibuat (roket dari kertas baling-baling/ pesawat kertas atau parasut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bahan dan alat yang akan digunak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suatu karya atau model sesuai rancang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guji model/ karya yang dibuat dan disempurnak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lang w:val="en-US"/>
              </w:rPr>
              <w:t>Menjelaskan perubahan energi bunyi melalui penggunaan alat musik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lat musik yang ditiup, petik, dan pukul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dakan bunyi alat-alat musik (suling, gitar, rebana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mainkan alat-alat musi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360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Perubahan Kenampakan Permukaan Bumi dan Benda lang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/>
            </w:pPr>
            <w:r>
              <w:rPr/>
              <w:t xml:space="preserve">Mendeskripsikan perubahan kenampakan bum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-kan perubahan daratan yang disebabkan oleh air, dan udara misalnya perubahan akibat pasang surut air, badai, erosi, kebakar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ngaruh air laut pasang dan surut bagi nelayan dan dermaga yang dangk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/>
            </w:pPr>
            <w:r>
              <w:rPr/>
              <w:t>Mendeskripsikan posisi bulan dan kenampakan bumi dari hari ke hari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kedudukan benda-benda langit misalnya mengamati penampakan benda-benda langit waktu dan posisi matahari terbit dan tenggelam penampakan bulan dari hari ke har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kan berbagai bentuk posisi bul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cari informasi tentang kedudukan benda langi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bCs/>
          <w:spacing w:val="20"/>
          <w:lang w:val="sv-SE"/>
        </w:rPr>
      </w:pPr>
      <w:r>
        <w:rPr>
          <w:b/>
          <w:bCs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ENERGI DAN PERUBAHAN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Perubahan Lingkungan Fisik dan Pengaruhnya Terhadap Darat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/>
            </w:pPr>
            <w:r>
              <w:rPr/>
              <w:t>Mendeskripsikan berbagai penyebab perubahan lingkungan fisik (angin, hujan, cahaya, matahari, dan gelombang air laut)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erbagai faktor penyebab perubahan lingkungan fisik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b/>
                <w:b/>
                <w:lang w:val="sv-SE"/>
              </w:rPr>
            </w:pPr>
            <w:r>
              <w:rPr>
                <w:lang w:val="en-US"/>
              </w:rPr>
              <w:t>Menjelaskan pengaruh faktor penyebab perubahan lingkungan terhadap daratan (angin, hujan, cahaya matahari dan gelombang lau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/>
            </w:pPr>
            <w:r>
              <w:rPr/>
              <w:t xml:space="preserve">Menjelaskan pengaruh perubahan lingkungan fisik terhadap daratan (erosi, abrasi, banjir, dan longsor) 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-sikan proses terjadinya erosi pada permukaan tanah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cara mencegah erosi tanah dan abras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cara mencegah erosi tanah dan abras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/>
            </w:pPr>
            <w:r>
              <w:rPr/>
              <w:t>Mendeskripsikan cara pencegahan kerusakan lingkungan (erosi, abrasi, banjir, dan longsor)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-kan proses terjadinya kerusakan lingkungan (erosi, abrasi, banjir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ara pencegahan kerusakan lingkungan yang disebabkan eros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ara pencegahan kerusakan lingkungan yang disebabkan abrasi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cara pencegahan kerusakan lingkungan yang disebabkan oleh banjir dan tanah longs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 (Lima) 2 ( Dua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id-ID"/>
              </w:rPr>
              <w:t>Bumi dab Alam Sekitarnya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Memahami hubungan antara sumber daya alam dengan lingkungan, teknologi dan masyarak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jelaskan hubungan antara sumber daya alam dengan lingkung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pengertian sumber daya alam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cara mengelola sumber daya al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hubungan antara sumber daya alam dengan teknologi yang digunakan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hasil teknologi yang digunakan manusia yang menggunakan sumber daya alam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keuntungan dan kerugian yang ditimbulkan apabila sumber daya alam digunakan tidak bijaksan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keuntungan dan kerugian pengelolaan sumber daya alam dengan teknologi yang digunak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jelaskan dampak pengambilan bahan alam terhadap pelestarian lingkungan 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tingkat kemudahan pengambilan hasil laut, sungai, hutan dan tanah tanah galian tanpa pelestarian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umpulkan informasi tentang terjadinya bencana alam dan penyebabnya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972" w:leader="none"/>
              </w:tabs>
              <w:spacing w:before="60" w:after="60"/>
              <w:ind w:left="972" w:hanging="360"/>
              <w:rPr>
                <w:lang w:val="sv-SE"/>
              </w:rPr>
            </w:pPr>
            <w:r>
              <w:rPr>
                <w:lang w:val="en-US"/>
              </w:rPr>
              <w:t>Menjelaskan kegiatan manusia yang dapat mengatasi dampak negatif pengambilan bahan ala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TA-RATA KESELURUH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ID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ID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9188450" cy="5571490"/>
                <wp:effectExtent l="22225" t="22860" r="228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ALAM (IP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133.45pt;width:566.8pt;height:723.5pt" coordorigin="1619,-2669" coordsize="11336,14470">
                <v:roundrect id="shape_0" stroked="t" o:allowincell="f" style="position:absolute;left:2899;top:-2668;width:8773;height:14469;mso-wrap-style:square;v-text-anchor:top;rotation:27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ALAM (IP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9;top:3685;width:11335;height:1092;mso-wrap-style:none;v-text-anchor:middle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7;top:534;width:2337;height:22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AKHLUK HIDUP DAN PROSES KEHIDUPA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Memahami hubungan antara ciri-ciri makhluk hidup dengan lingkungan tempat hidup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deskripsikan hubungan antara ciri-ciri khusus yang dimiliki hewan (kelelawar, cicak, bebek) dan lingkungan hidupn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ontoh hewan tertentu yang memiliki ciri khusus untuk memenuhi kebutuhannya (kelelawar, cicak, bebek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iri-ciri khusus yang dimiliki hewan tertentu (kelawar, bebek, cicak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</w:rPr>
            </w:pPr>
            <w:r>
              <w:rPr>
                <w:lang w:val="en-US"/>
              </w:rPr>
              <w:t>Menjelaskan hubungan antara ciri khusus yang dimiliki hewan tertentu dengan tempat hidup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  <w:t>Mendeskripsikan hubungan antara ciri-ciri khusus yang dimiliki tum-buhan (kaktus, tumbuhan pemakan serangga) dengan lingkungan hidupn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2 contoh tumbuhan yang memiliki ciri khusu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ciri khusus tumbuhan tertentu (kaktus dan tumbuhan pemakan serangga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hubungan antara ciri-ciri khusus yang dimiliki tumbuhan kaktus, dan tumbuhan pemakan serangga dengan lingkungan hidupn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color w:val="000000"/>
                <w:lang w:val="en-US"/>
              </w:rPr>
              <w:t>Memahami cara perkembang-biakan makhluk hidu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deskripsikan perkem-bangan dan pertumbuhan manusia dari bayi sampai lanjut us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rkembangan pada manus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njelaskan tahapan pertumbuhan pada manusia dari bayi sampai lanjut us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deskripsikan ciri-ciri perkembangan fisik anak laki-laki dan perempu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ciri-ciri perkembangan fisik pada anak laki-laki (perubahan suara, tumbuhnya kumi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ngaruh dari perubahan fisik anak laki-lak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ciri-ciri perkembangan fisik pada anak perempuan (misal, payudara, membesar, hai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njelaskan pengaruh dari perubahan fisik pada anak perempuan (diajarkan secara terpisah dari anak laki-laki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cara perkembangbiakan tumbuhan dan hewan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cara perkem-bangbiakan tumbuhan (vegetatif dan generatif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rkembang-biakan tumbuhan secara vegetati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umpulkan data dari berbagai tumbuhan cara tumbuhan memperbanyak di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demontrasikan berbagai  cara membiakan tumbuhan misal stek, men-cangk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bagian-bagian bunga sebagai alat perkem-bangbiakan tumbuh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ran penyer-bukan dalam perkembang-biakan tumbuh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kan tumbuhan bagian biji sebagai alat perkembang-biak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cara perkem-bangbiakan hew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dakan berbagai cara hewan berkem-bangbiak, misalnya reptile, ikan dan ampib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mbedakan ciri-ciri antara hewan berkem-bangbiak dengan cara bertelur dan berkembangbiak dengan melahirk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cara perkembang-biakan manus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cara perkem-bangbiakan manus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faktor-faktor perkembangan manusia (kelahiran, urbanisasi, imigras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akibat-akibat meningkatnya perkembangan manus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njelaskan cara menang-gulangi perkem-bangan manusia (keluarga berencana, transmigrasi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  <w:lang w:val="fi-FI"/>
        </w:rPr>
      </w:pPr>
      <w:r>
        <w:rPr>
          <w:rFonts w:cs="Times New Roman" w:ascii="Times New Roman" w:hAnsi="Times New Roman"/>
          <w:caps/>
          <w:sz w:val="24"/>
          <w:szCs w:val="24"/>
          <w:lang w:val="fi-FI"/>
        </w:rPr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Mengidentifikasi cara makhluk hidup menyesuaikan diri dengan lingkung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kegiatan manusia yang dapat mempe-ngaruhi keseimbangan alam (ekosistem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berbagai kegiatan manusia yang dapat mem-pengaruhi keseimbangan alam (ekosistem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pengaruh penggunaan bahan kimia pada lingkungan melalui pengamatan, misalnya penggunaan pupuk buatan dan pestisida secara berlebi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bagian tumbuhan yang sering dimanfaatkan manusia yang mengarah pada ketidak-seimbangan lingkung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 bagian tumbuhan yang sering dimanfaatkan manusia dan pengaruh pada pemusnahan seperti kayu jati, kayu cenda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kibat penggunaan tumbuhan terhadap ketidakseim-bangan lingkung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cara mengatasi ketidakseim-bangan lingkung-an akibat peman-faatan tumbuhan yang tidak bijaks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ndentifikasi bagian tumbuh hewan yang sering dimanfaatkan manusia yang mengarah pada ketidak-seimbangan lingku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 bagian tubuh hewan yang sering dimanfaat-kan dan meng-arah pada pemusnahan jenisnya seperti gading gajah, cula badak, kulit harim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akibat peman-faatan bagian tubuh hewan terhadap keseimbangan lingkung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alternatif cara menanggulangi bagian tubuh hewan agar hewan tidak cepat pun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jelaskan cara mengatasi ketidakseim-bangan lingkungan akibat pemanfaatan tubuh hewan yang tidak bijaksan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pentingnya pelestarian jenis makhluk hidup untuk mencegah kepuna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jenis hewan dan tumbuhan yang mendekati kepunah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ncari informasi tentang hewan dan tumbuhan yang mendekati kepunah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uat daftar tentang hewan dan tumbuhan yang mendekati kepunah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nentukan usaha yang telah dilakukan untuk mencegah kepunahan hewan dan tumbuha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deskripsikan pentingnya pelestarian jenis makhluk hidup untuk perkembangan Ilmu Pengetahuan Alam dan kehidupan masyaraka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jelaskan pentingnya makhluk hidup dalam hubungannya dengan ilmu pengetahuan al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jelaskan cara pelestarian makhluk hidup supaya tidak cepat puna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jelaskan pentingnya pelestarian makhluk dalam hubungannya dengan kehidupan masyarak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Normal"/>
        <w:spacing w:before="60" w:after="60"/>
        <w:ind w:left="794" w:hanging="794"/>
        <w:jc w:val="center"/>
        <w:rPr>
          <w:b/>
          <w:b/>
          <w:spacing w:val="20"/>
          <w:lang w:val="sv-SE"/>
        </w:rPr>
      </w:pPr>
      <w:r>
        <w:rPr>
          <w:b/>
          <w:spacing w:val="20"/>
          <w:lang w:val="sv-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BENDA DAN SIFATNY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saling hubungan antara suhu, sifat hantaran dan kegunaan bend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mbanding-kan sifat kemampuan menghantarkan panas dari berbagai bend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lakukan percobaan untuk menyelidiki kemampuan benda dalam menghantarkan panas dan tidak dapat menghan-tarkan pan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olongkan benda yang bersifat konduktor dan isola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3" w:leader="none"/>
                <w:tab w:val="left" w:pos="972" w:leader="none"/>
              </w:tabs>
              <w:spacing w:before="60" w:after="60"/>
              <w:ind w:left="972" w:hanging="360"/>
              <w:rPr>
                <w:color w:val="000000"/>
                <w:lang w:val="en-US"/>
              </w:rPr>
            </w:pPr>
            <w:r>
              <w:rPr>
                <w:lang w:val="en-US"/>
              </w:rPr>
              <w:t>Memmbedakan benda/bahan yang bersifat menghantarkan panas dan tidak dapat/lambat menghantarkan pana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jelaskan alasan pemilihan benda dalam kehidupan sehari-hari berdasarkan kemampuan menghantarkan pan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daftar nama-nama alat-alat dapur yang bersifat konduktor dan isolato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ntukan berbagai benda yang dapat menghantarkan panas dalam kehidupan sehari-h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ntukan berbagai benda yang bersifat bahan isolator dalam kehidupan sehari-h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kan alasan memilih benda tertentu berdasarkan kemampuan menghantarkan pana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60" w:after="60"/>
              <w:ind w:left="432" w:hanging="43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1 (Satu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pacing w:before="60" w:after="60"/>
              <w:ind w:left="233" w:hanging="233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BENDA DAN SIFATNY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faktor penyebab perubahan bend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jelaskan faktor-faktor penyebab perubahan benda (pelapukan, perkaratan, pembusukan) melalui pengamat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amati gambar dan benda-benda disekitar lingkungan yang mengalami perubahan, pelapukan, perkaratan, pembusuk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yebutkan hasil pengamatan bahwa perubahan benda dipengaruhi oleh berbagai kondisi (suhu, kelebaban, bakter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golongkan perubahan faktor-faktor yang mempengaruh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faktor-faktor yang menentukan pemilihan benda/bahan untuk tujuan tertentu (karet, logam, kayu, plastik) dalam kehidupan sehari-ha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gidentifikasi sifat-sifat benda/bahan untuk keperluan tertentu, misal-nya karet sifat-nya lentur, logam bersifat meng-hantarkan panas, kayu bersifat meng-hambat panas, plastik bersifat kedap ai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nentukan jenis bahan /benda dan kegunaannya dalam kehidupan sehari-h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>Memberikan alasan penggunaan suatu benda tertentu untuk tujuan terten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align>center</wp:align>
                </wp:positionH>
                <wp:positionV relativeFrom="paragraph">
                  <wp:posOffset>226060</wp:posOffset>
                </wp:positionV>
                <wp:extent cx="9188450" cy="5571490"/>
                <wp:effectExtent l="22225" t="22860" r="22860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8280" cy="5571360"/>
                          <a:chOff x="0" y="0"/>
                          <a:chExt cx="9188280" cy="5571360"/>
                        </a:xfrm>
                      </wpg:grpSpPr>
                      <wps:wsp>
                        <wps:cNvSpPr/>
                        <wps:spPr>
                          <a:xfrm rot="16200000">
                            <a:off x="1808280" y="-1808280"/>
                            <a:ext cx="5571360" cy="9188280"/>
                          </a:xfrm>
                          <a:custGeom>
                            <a:avLst/>
                            <a:gdLst>
                              <a:gd name="textAreaLeft" fmla="*/ 56520 w 3158640"/>
                              <a:gd name="textAreaRight" fmla="*/ 3102120 w 3158640"/>
                              <a:gd name="textAreaTop" fmla="*/ 56520 h 5209200"/>
                              <a:gd name="textAreaBottom" fmla="*/ 5152680 h 520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21">
                                <a:moveTo>
                                  <a:pt x="1323" y="0"/>
                                </a:moveTo>
                                <a:arcTo wR="1323" hR="1323" stAng="16200000" swAng="-5400000"/>
                                <a:lnTo>
                                  <a:pt x="0" y="34298"/>
                                </a:lnTo>
                                <a:arcTo wR="1323" hR="1323" stAng="10800000" swAng="-5400000"/>
                                <a:lnTo>
                                  <a:pt x="20277" y="35621"/>
                                </a:lnTo>
                                <a:arcTo wR="1323" hR="1323" stAng="5400000" swAng="-5400000"/>
                                <a:lnTo>
                                  <a:pt x="21600" y="1323"/>
                                </a:lnTo>
                                <a:arcTo wR="1323" hR="1323" stAng="0" swAng="-5400000"/>
                                <a:close/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ILMU PENGETAHUAN ALAM (IP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Hobo Std" w:hAnsi="Hobo Std" w:eastAsia="Times New Roman" w:cs="Hobo Std"/>
                                  <w:color w:val="auto"/>
                                  <w:lang w:val="fi-FI" w:bidi="ar-SA"/>
                                </w:rPr>
                                <w:t>KELAS VI (6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225520"/>
                            <a:ext cx="7198200" cy="69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Hobo" w:hAnsi="Hobo" w:eastAsia="Hobo" w:cs="Hobo"/>
                                  <w:lang w:val="en-US" w:bidi="hi-IN"/>
                                </w:rPr>
                                <w:t>KRITERIA KETUNTASAN MINIMAL (K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52000" y="224640"/>
                            <a:ext cx="148464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pt;margin-top:-124.65pt;width:566.8pt;height:723.5pt" coordorigin="1618,-2493" coordsize="11336,14470">
                <v:roundrect id="shape_0" stroked="t" o:allowincell="f" style="position:absolute;left:2898;top:-2492;width:8773;height:14469;mso-wrap-style:square;v-text-anchor:top;rotation:270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ILMU PENGETAHUAN ALAM (IP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Hobo Std" w:hAnsi="Hobo Std" w:eastAsia="Times New Roman" w:cs="Hobo Std"/>
                            <w:color w:val="auto"/>
                            <w:lang w:val="fi-FI" w:bidi="ar-SA"/>
                          </w:rPr>
                          <w:t>KELAS VI (6) SEMEST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44280" joinstyle="miter" endcap="flat"/>
                  <w10:wrap type="none"/>
                </v:roundrect>
                <v:shape id="shape_0" fillcolor="black" stroked="f" o:allowincell="f" style="position:absolute;left:1618;top:3861;width:11335;height:1092;mso-wrap-style:none;v-text-anchor:middle;mso-position-horizontal:center" type="_x0000_t136">
                  <v:path textpathok="t"/>
                  <v:textpath on="t" fitshape="t" string="KRITERIA KETUNTASAN MINIMAL (KKM)" style="font-family:&quot;Hobo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116;top:710;width:2337;height:2263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2 (</w:t>
      </w:r>
      <w:r>
        <w:rPr>
          <w:b/>
          <w:bCs/>
          <w:lang w:val="id-ID"/>
        </w:rPr>
        <w:t>Dua</w:t>
      </w:r>
      <w:r>
        <w:rPr>
          <w:b/>
          <w:bCs/>
          <w:lang w:val="fi-FI"/>
        </w:rPr>
        <w:t>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ind w:left="252" w:hanging="252"/>
              <w:jc w:val="both"/>
              <w:rPr/>
            </w:pPr>
            <w:r>
              <w:rPr>
                <w:b/>
                <w:bCs/>
                <w:lang w:val="en-US"/>
              </w:rPr>
              <w:t xml:space="preserve">ENERGI DAN PERUBAHANNYA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Mempraktikkan pola peng-gunaan dan perpindahan ener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lang w:val="en-US"/>
              </w:rPr>
            </w:pPr>
            <w:r>
              <w:rPr>
                <w:color w:val="000000"/>
                <w:lang w:val="en-US"/>
              </w:rPr>
              <w:t>Melakukan percobaan untuk menyelidiki hubungan antara gaya dan gerak (model jungkat-jungkit, ketapel/ model traktor sederhana energi pega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rancang model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bahan dan alat yang sesua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hubungan antara beban, jarak dan gerak pada jungkat jungki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gaya pegas dengan gerak bend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hubungan antara gaya gesek dengan gerak bend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berbagai faktor yang mempengaruhi gerak bend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lat-alat yang berhubungan dengan gaya gerak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yajikan informasi tentang perpindahan dan perubahan energi listri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erbagai sumber listri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ara perpin-dahan energi listri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rangkaian listrik sederhana dengan berbagai varias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butkan alat-alat yang menggunakan arus listri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/>
            </w:pPr>
            <w:r>
              <w:rPr>
                <w:lang w:val="en-US"/>
              </w:rPr>
              <w:t xml:space="preserve">Mendeskripsikan perubahan energi listrik menjadi energi lain, misalnya : energi listrik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  energi gerak, bunyi dan pana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cari contoh alat rumah tangga yang memanfaatkan perubahan energi listrik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spacing w:before="60" w:after="60"/>
        <w:rPr>
          <w:lang w:val="id-ID" w:eastAsia="id-ID"/>
        </w:rPr>
      </w:pPr>
      <w:r>
        <w:rPr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2 (</w:t>
      </w:r>
      <w:r>
        <w:rPr>
          <w:b/>
          <w:bCs/>
          <w:lang w:val="id-ID"/>
        </w:rPr>
        <w:t>Dua</w:t>
      </w:r>
      <w:r>
        <w:rPr>
          <w:b/>
          <w:bCs/>
          <w:lang w:val="fi-FI"/>
        </w:rPr>
        <w:t>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pentingnya penghematan ener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gidentifikasi kegunaan energi listrik dan berpartisipasi dalam penghematannya dalam kehidupan sehari-ha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alat-alat rumah tangga yang menggunakan energi listrik sebagai sumber energ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kegunaan energi listrik dalam kehidupan sehari-har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besar energi listrik yang digunakan dalam kehidupan sehari-har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unjukkan penggunaan energi bentuk lain di dalam lingkungan rumah tangga, misal minyak tanah untuk memasa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erikan alasan-alasan pentingnya menghemat energ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cara menghemat energi listrik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mbuat suatu karya/ model yang meng-gunakan energi listrik (bel listrik/ alarm/model lampu lalu lintas/kapal terbang/mobil-mobilan/model penerangan rumah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rancangan suatu karya/model/alat yang menggunakan energi listri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bahan dan berbagai alat yang sesuai rancangan dengan menggunakan energi listri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mbuat berbagai kar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dentifikasi hubungan antara benda/bahan yang digunakan dengan kinerja karyan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yempurna-kan karya yang dibua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  <w:tab/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before="60" w:after="60"/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1428" w:hanging="1428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UM</w:t>
      </w:r>
    </w:p>
    <w:p>
      <w:pPr>
        <w:pStyle w:val="Normal"/>
        <w:spacing w:before="60" w:after="60"/>
        <w:rPr>
          <w:rFonts w:ascii="Times New Roman" w:hAnsi="Times New Roman" w:cs="Times New Roman"/>
          <w:caps/>
          <w:sz w:val="24"/>
          <w:szCs w:val="24"/>
          <w:lang w:val="id-ID" w:eastAsia="id-ID"/>
        </w:rPr>
      </w:pPr>
      <w:r>
        <w:rPr>
          <w:rFonts w:cs="Times New Roman"/>
          <w:caps/>
          <w:sz w:val="24"/>
          <w:szCs w:val="24"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 xml:space="preserve">:  </w:t>
        <w:tab/>
        <w:tab/>
        <w:tab/>
        <w:tab/>
        <w:tab/>
        <w:tab/>
        <w:tab/>
        <w:tab/>
        <w:t>Kelas/semester</w:t>
        <w:tab/>
        <w:t>: VI (Enam) 2 (</w:t>
      </w:r>
      <w:r>
        <w:rPr>
          <w:b/>
          <w:bCs/>
          <w:lang w:val="id-ID"/>
        </w:rPr>
        <w:t>Dua</w:t>
      </w:r>
      <w:r>
        <w:rPr>
          <w:b/>
          <w:bCs/>
          <w:lang w:val="fi-FI"/>
        </w:rPr>
        <w:t>)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Mata Pelajaran</w:t>
        <w:tab/>
        <w:t>:  Ilmu Pengetahuan Alam ( IPA )</w:t>
        <w:tab/>
        <w:tab/>
        <w:tab/>
        <w:tab/>
        <w:t>Tahun Pelajaran</w:t>
        <w:tab/>
        <w:t>: 2009/2010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4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083"/>
        <w:gridCol w:w="1080"/>
        <w:gridCol w:w="1080"/>
        <w:gridCol w:w="1080"/>
        <w:gridCol w:w="1260"/>
        <w:gridCol w:w="1318"/>
      </w:tblGrid>
      <w:tr>
        <w:trPr/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SI DASAR DAN INDIKATOR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ERIA PENENTUAN KK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il KKM dalam Aspek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KM %</w:t>
            </w:r>
          </w:p>
        </w:tc>
      </w:tr>
      <w:tr>
        <w:trPr>
          <w:trHeight w:val="1807" w:hRule="atLeast"/>
          <w:cantSplit w:val="true"/>
        </w:trPr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ksi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ya Duk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ake Sis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ahaman Kons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erja Ilmiah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2520" w:leader="none"/>
              </w:tabs>
              <w:spacing w:before="60" w:after="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UMI DAN ALAM SEMESTA 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emahami matahari sebagai pusat tata surya dan interaksi bumi dalam tata sury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deskripsikan sistem tata surya dan posisi penyusun tata sury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susunan tata sur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enali planet-planet yang beredar mengelilingi matahar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urutkan nama-nama planet dalam sistem tata sur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iskripsikan peredaran planet-planet di dalam tata sur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informasi-kan planet-planet yang mempunyai sateli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sifat-sifat planet/ satelit dan tata sur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entukan posisi planet-planet dalam tata surya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deskripsikan peristiwa rotasi bumi, revolusi bumi, dan revolusi bul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rotasi bumi dan akibatn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kan rotasi bumi dengan model rotasi bumi (globe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revolusi bumi dan akibatn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kan gerakan revolusi bum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akibat rotasi dan revolusi bulan dan akibatny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kan rotasi dan revolusi bulan mengelilingi bumi dengan model rotasi bumi (globe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kan rotasi dan revolusi bumi terhadap mataha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jelaskan terjadinya gerhana bulan dan gerhana mataha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demonstrasikan terjadinya gerhan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kan terjadinya gerhana bulan berdasarkan percoba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sebab terjadinya gerhana matahar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ggambarkan terjadinya gerhana matahari berdasarkan percoba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sebab terjadinya gerhana matahar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macam-macam gerhana matahar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0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12" w:leader="none"/>
              </w:tabs>
              <w:spacing w:before="60" w:after="60"/>
              <w:ind w:left="612" w:hanging="6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njelaskan perhitungan kalender Masehi dan kalender hijriya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sistem kalender Masehi dan kalender hijriah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dasar perhitungan kalender Maseh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  <w:tab w:val="left" w:pos="972" w:leader="none"/>
              </w:tabs>
              <w:spacing w:before="60" w:after="60"/>
              <w:ind w:left="972" w:hanging="360"/>
              <w:rPr>
                <w:lang w:val="en-US"/>
              </w:rPr>
            </w:pPr>
            <w:r>
              <w:rPr>
                <w:lang w:val="en-US"/>
              </w:rPr>
              <w:t xml:space="preserve">Menjelaskan dasar perhitungan kalender hijriah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sv-SE"/>
              </w:rPr>
              <w:t> </w:t>
            </w:r>
            <w:r>
              <w:rPr>
                <w:b/>
                <w:bCs/>
              </w:rPr>
              <w:t>RATA-RATA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073"/>
        <w:gridCol w:w="4026"/>
      </w:tblGrid>
      <w:tr>
        <w:trPr>
          <w:trHeight w:val="1764" w:hRule="atLeast"/>
        </w:trPr>
        <w:tc>
          <w:tcPr>
            <w:tcW w:w="3542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pala SD / M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....................., ..........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ru Mapel IPA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..............................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60" w:after="60"/>
        <w:ind w:left="0" w:hanging="0"/>
        <w:jc w:val="left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680" w:bottom="1418"/>
      <w:pgNumType w:start="2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obo Std">
    <w:charset w:val="00"/>
    <w:family w:val="modern"/>
    <w:pitch w:val="variable"/>
  </w:font>
  <w:font w:name="Hobo">
    <w:charset w:val="01"/>
    <w:family w:val="roman"/>
    <w:pitch w:val="default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360" w:firstLine="360"/>
      <w:jc w:val="center"/>
      <w:rPr/>
    </w:pPr>
    <w:r>
      <w:rPr>
        <w:color w:val="003366"/>
        <w:sz w:val="20"/>
      </w:rPr>
      <w:t xml:space="preserve"> </w:t>
    </w:r>
    <w:r>
      <w:rPr>
        <w:rFonts w:cs="Monotype Corsiva" w:ascii="Monotype Corsiva" w:hAnsi="Monotype Corsiva"/>
        <w:b/>
        <w:color w:val="003366"/>
        <w:sz w:val="20"/>
      </w:rPr>
      <w:t>Kriteria Ketuntasan Minimu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( </w:t>
    </w:r>
    <w:r>
      <w:rPr>
        <w:rFonts w:cs="Monotype Corsiva" w:ascii="Monotype Corsiva" w:hAnsi="Monotype Corsiva"/>
        <w:b/>
        <w:i/>
        <w:caps/>
        <w:emboss/>
        <w:color w:val="003366"/>
        <w:sz w:val="20"/>
      </w:rPr>
      <w:t>Kkm</w:t>
    </w:r>
    <w:r>
      <w:rPr>
        <w:rFonts w:cs="Monotype Corsiva" w:ascii="Monotype Corsiva" w:hAnsi="Monotype Corsiva"/>
        <w:b/>
        <w:i/>
        <w:emboss/>
        <w:color w:val="003366"/>
        <w:sz w:val="20"/>
      </w:rPr>
      <w:t xml:space="preserve"> ) Ilmu Pengetahuan Alam (IPA)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00336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t>29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00336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003366"/>
                      </w:rPr>
                      <w:pict>
                        <v:line id="shape_0" from="-0.2pt,-2.3pt" to="728.75pt,-2.3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t>29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2540</wp:posOffset>
              </wp:positionH>
              <wp:positionV relativeFrom="paragraph">
                <wp:posOffset>-29210</wp:posOffset>
              </wp:positionV>
              <wp:extent cx="92583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-2.3pt" to="728.75pt,-2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0</wp:posOffset>
              </wp:positionH>
              <wp:positionV relativeFrom="paragraph">
                <wp:posOffset>173355</wp:posOffset>
              </wp:positionV>
              <wp:extent cx="9258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58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65pt" to="728.95pt,13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Corsiva" w:ascii="Monotype Corsiva" w:hAnsi="Monotype Corsiva"/>
        <w:b/>
        <w:color w:val="003366"/>
        <w:sz w:val="20"/>
      </w:rPr>
      <w:t>Sekolah Dasar (SD) / Madrasah Ibtidaiyah (MI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18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160" w:hanging="0"/>
      </w:pPr>
      <w:rPr>
        <w:sz w:val="24"/>
        <w:i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3240"/>
        </w:tabs>
        <w:ind w:left="2880" w:hanging="0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18"/>
        </w:tabs>
        <w:ind w:left="18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36"/>
        </w:tabs>
        <w:ind w:left="36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94"/>
        </w:tabs>
        <w:ind w:left="50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912"/>
        </w:tabs>
        <w:ind w:left="6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370"/>
        </w:tabs>
        <w:ind w:left="8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188"/>
        </w:tabs>
        <w:ind w:left="10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46"/>
        </w:tabs>
        <w:ind w:left="116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64"/>
        </w:tabs>
        <w:ind w:left="13464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center"/>
      <w:pPr>
        <w:tabs>
          <w:tab w:val="num" w:pos="336"/>
        </w:tabs>
        <w:ind w:left="336" w:hanging="33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Arial" w:hAnsi="Arial" w:cs="Arial"/>
      <w:b/>
      <w:i w:val="false"/>
      <w:sz w:val="24"/>
      <w:szCs w:val="24"/>
    </w:rPr>
  </w:style>
  <w:style w:type="character" w:styleId="WW8Num13z3">
    <w:name w:val="WW8Num13z3"/>
    <w:qFormat/>
    <w:rPr>
      <w:i w:val="false"/>
      <w:sz w:val="24"/>
      <w:szCs w:val="24"/>
    </w:rPr>
  </w:style>
  <w:style w:type="character" w:styleId="WW8Num13z4">
    <w:name w:val="WW8Num13z4"/>
    <w:qFormat/>
    <w:rPr>
      <w:b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31:00Z</dcterms:created>
  <dc:creator>AZ-ZAHRA</dc:creator>
  <dc:description/>
  <cp:keywords/>
  <dc:language>en-US</dc:language>
  <cp:lastModifiedBy>@Z-ZAHR@</cp:lastModifiedBy>
  <cp:lastPrinted>2006-01-20T11:56:00Z</cp:lastPrinted>
  <dcterms:modified xsi:type="dcterms:W3CDTF">2006-01-20T08:21:00Z</dcterms:modified>
  <cp:revision>78</cp:revision>
  <dc:subject/>
  <dc:title>PROGRAM SEMESTER </dc:title>
</cp:coreProperties>
</file>